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3082"/>
        <w:gridCol w:w="5241"/>
      </w:tblGrid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tebook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Paramtitle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on procesoru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00 bod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[CPU Mark]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Passmark software - CPU test http://www.cpubenchmark.net/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 GB DDR3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pacita pevného disku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GB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pacita jednotky SSD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GB </w:t>
            </w:r>
          </w:p>
        </w:tc>
      </w:tr>
      <w:tr>
        <w:trPr>
          <w:trHeight w:val="112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plej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" (pouze tato velikost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Paramtitle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 obrazovky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6 x 768 px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ťové připojení LAN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gabit Ethernet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ťové připojení WLAN: 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EEE 802.11 b/g/n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cká karta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pora DirectX 11, 2GB vlastní paměti</w:t>
            </w:r>
          </w:p>
        </w:tc>
      </w:tr>
      <w:tr>
        <w:trPr>
          <w:trHeight w:val="352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tečka paměťových karet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o 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kamera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o 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3.0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hraní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x USB, HDMI, RJ-45, sluchátka/mikrofon jack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hmotnost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5 kg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 8 64-bit CZ (kvůli kompatibilitě s výukovými aplikacemi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slušenství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rašna (chráněný oddíl pro ntb - polstrované stěny), USB  optická myš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ruční podmínky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rok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jc w:val="center"/>
        <w:rPr/>
      </w:pPr>
      <w:r>
        <w:rPr>
          <w:rFonts w:eastAsia="Arial Unicode MS"/>
          <w:b/>
          <w:sz w:val="28"/>
          <w:szCs w:val="28"/>
          <w:lang w:eastAsia="ar-SA"/>
        </w:rPr>
        <w:t>„</w:t>
      </w:r>
      <w:r>
        <w:rPr>
          <w:rFonts w:eastAsia="Arial Unicode MS"/>
          <w:b/>
          <w:sz w:val="28"/>
          <w:szCs w:val="28"/>
          <w:lang w:eastAsia="ar-SA"/>
        </w:rPr>
        <w:t xml:space="preserve">Dodávka kopírovací a výpočetní techniky pro Gymnázium Cheb 2014“ </w:t>
      </w:r>
    </w:p>
    <w:p>
      <w:pPr>
        <w:pStyle w:val="Bezmez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lang w:eastAsia="ar-SA"/>
        </w:rPr>
        <w:t xml:space="preserve">Část A) „Dodávka kopírovací a výpočetní techniky pro Gymnázium Cheb 2014 – </w:t>
      </w:r>
      <w:r>
        <w:rPr>
          <w:b/>
        </w:rPr>
        <w:t>Notebook, ​externí CD/DVD</w:t>
      </w:r>
    </w:p>
    <w:p>
      <w:pPr>
        <w:pStyle w:val="Bezmezer"/>
        <w:jc w:val="both"/>
        <w:rPr>
          <w:b/>
          <w:b/>
        </w:rPr>
      </w:pPr>
      <w:r>
        <w:rPr>
          <w:b/>
        </w:rPr>
        <w:t>mechanika, tiskárna A, B, počítače A, B“</w:t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terní CD/DVD mechanika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orovaná média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D-R / RW, DVD±R, DVD±RW, DVD±R DL, DVD-RAM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rychlost čtení/zápisu CD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rychlost čtení/zápisu DVD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r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ovací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im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hraní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2.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ruční podmínk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rok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iskárna A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e tisku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erová nebo LED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ramtitle"/>
                <w:rFonts w:cs="Calibri" w:ascii="Calibri" w:hAnsi="Calibri"/>
                <w:sz w:val="22"/>
                <w:szCs w:val="22"/>
              </w:rPr>
              <w:t>Formát tiskárny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k (barevný/černobílý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rnobílý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0  x 1200 dpi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ychlost tisku jednostranně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 stran / min.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ipojení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, RJ-45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měť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 MB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k první strany z pohotovostního režimu do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 vteřiny (max. hodnota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áty papír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4, A5, B5, Executive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stupní zásobník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 listů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stupní zásobník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 listů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imální cena za tisk 1 strany A4 při pokrytí 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%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 Kč s DPH (originální toner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vladače pro OS: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 7, Windows 7 x64, Windows 8, Windows 8 x64, Windows 8.1, Windows 8.1 x6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rozměry (Š x H x V): 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0 × 400 × 270 mm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ruční podmínky: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rok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iskárna B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ální konfigurac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e tisku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erová nebo LED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k, kopírování, skenování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ramtitle"/>
                <w:rFonts w:cs="Calibri" w:ascii="Calibri" w:hAnsi="Calibri"/>
                <w:sz w:val="22"/>
                <w:szCs w:val="22"/>
              </w:rPr>
              <w:t>Formát tiskárny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k (barevný/černobílý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rnobílý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  x 1200 dpi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chlost tisku jednostranně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stran / min.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hraní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2.0, RJ-45, Wi-Fi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k první strany z pohotovostního režimu do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vteřiny (max. hodnota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áty papír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4, A5, volitelné rozměry od 76×127 mm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stupní zásobník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 listů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stupní zásobník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listů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ický podavač dokumentů pro skenování a kopírová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imální cena za tisk 1 strany A4 při pokrytí 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%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 Kč s DPH (originální toner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vladače pro OS: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 XP, Windows 7, Windows 7 x64, Windows 8, Windows 8 x6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rozměry (Š x H x V): 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0 × 400 × 320 mm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ruční podmínky: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rok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ítač A (lze i repasovné/refurbished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za kus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celkem bez DPH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cejádrový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on procesoru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 bod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[CPU Mark]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ssMark software - CPU t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http://www.cpubenchmark.net/</w:t>
              </w:r>
            </w:hyperlink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ěť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GB DDR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vný disk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A 500 GB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ťové připojení LAN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 Mbit/s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cká mechanika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VD-ROM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hra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x USB 2.0, LAN, VGA, audio in / out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rozměry skříně (Desktop/SFF) 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 x 10 x 36 cm (š) x (v) x (h)  (kvůli umístění pod monitor a zachování místa na pracovním stole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ční podmínky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roky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ndows 7 Professional 32-bit (kvůli kompatibilitě se stávajícím řešením a výukovými aplikacemi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ší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ky lokalizovaný software pro management školní počítačové učebny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slušenství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CZ klávesnice, USB optická myš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ítač B (lze i repasovné/refurbished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cejádrový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on procesoru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 bod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[CPU Mark]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sMark software - CPU t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http://www.cpubenchmark.net/</w:t>
              </w:r>
            </w:hyperlink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ěť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GB DDR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vný disk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A 500 GB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ťové připojení LAN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 Mbit/s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tická mechanika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VD-RW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hra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x USB 2.0, LAN, VGA, audio in / out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rozměry skříně (Desktop/SFF) 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 x 10 x 36 cm (š) x (v) x (h)  (kvůli umístění pod monitor a zachování místa na pracovním stole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ční podmínky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roky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ndows 7 Professional (kvůli kompatibilitě s výukovými aplikacemi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ší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ky lokalizovaný software pro management školní počítačové učebny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slušenství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CD monitor 22“, USB CZ klávesnice, USB optická my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suppressAutoHyphens w:val="true"/>
        <w:spacing w:lineRule="auto" w:line="276" w:before="0" w:after="40"/>
        <w:ind w:left="0" w:hanging="0"/>
        <w:contextualSpacing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Odstavecseseznamem"/>
        <w:suppressAutoHyphens w:val="true"/>
        <w:spacing w:lineRule="auto" w:line="276" w:before="0" w:after="40"/>
        <w:ind w:left="0" w:hanging="0"/>
        <w:contextualSpacing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Odstavecseseznamem"/>
        <w:suppressAutoHyphens w:val="true"/>
        <w:spacing w:lineRule="auto" w:line="276" w:before="0" w:after="40"/>
        <w:ind w:left="0" w:hanging="0"/>
        <w:contextualSpacing/>
        <w:jc w:val="both"/>
        <w:rPr>
          <w:rFonts w:eastAsia="Arial Unicode MS" w:cs="Arial"/>
          <w:b/>
          <w:b/>
          <w:lang w:eastAsia="ar-SA"/>
        </w:rPr>
      </w:pPr>
      <w:r>
        <w:rPr>
          <w:rFonts w:eastAsia="Times New Roman"/>
          <w:b/>
          <w:color w:val="000000"/>
        </w:rPr>
        <w:t>Část B) „</w:t>
      </w:r>
      <w:r>
        <w:rPr>
          <w:rFonts w:eastAsia="Arial Unicode MS" w:cs="Arial"/>
          <w:b/>
          <w:lang w:eastAsia="ar-SA"/>
        </w:rPr>
        <w:t>Dodávka kopírovací a výpočetní techniky pro Gymnázium Cheb 2014 – Server, datové úložiště“</w:t>
      </w:r>
    </w:p>
    <w:p>
      <w:pPr>
        <w:pStyle w:val="Normal"/>
        <w:rPr>
          <w:rFonts w:eastAsia="Arial Unicode MS" w:cs="Arial"/>
          <w:b/>
          <w:b/>
          <w:lang w:eastAsia="ar-SA"/>
        </w:rPr>
      </w:pPr>
      <w:r>
        <w:rPr>
          <w:rFonts w:eastAsia="Arial Unicode MS" w:cs="Arial"/>
          <w:b/>
          <w:lang w:eastAsia="ar-S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erver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voupaticový server v provedení rack 19" 2U (pouze tato velikost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cejádrový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on procesoru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Cint®_rate2006 =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28 bodů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Cfp®_rate2006 =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85 bodů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http://www.spec.org/</w:t>
              </w:r>
            </w:hyperlink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instalovaných procesorů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ční paměť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 GB DDR3 ECC (8x 8GB min. frekvence 1600MHz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čet paměťových slotů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ní HDD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", SAS, 6Gb/s, 600GB, 15000 RPM, Hot Plug/Swap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čet instalovaných HDD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tická jednotka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VD-RW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W RAID řadič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S, 6Gb/s, RAID 0/1/10/5/50, 512MB zálohované cache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íťová rozhra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J45 Gigabit Ethernet port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páje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x. 550W (redundantní hot-plug/swap zdroje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porované systémy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Mware vSphere 5.5, VMware vSphere 5.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rozměry (Š × H × V):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 mm (tělo) x 770 mm x 87 mm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hmotnost: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 kg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cence „VMware vSphere 5 Essentials Kit for 3 hosts“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slušenství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šty pro instalaci do rackové skříně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ční podmínk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 měsíců, 60 měsíců na netočivé komponent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ové úložiště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ktop/Tower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cejádrový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ýkon procesoru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0 bod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[CPU Mark]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sMark software - CPU t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http://www.cpubenchmark.net/</w:t>
              </w:r>
            </w:hyperlink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ční paměť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GB DDR3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čet pozic pro pevné disk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porované typy disků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" SATA(III) / SATA(I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" SATA(III) / SATA(II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čet interních HDD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rametry interních HDD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", 3 TB, SATA III, 64 MB Cache, 7200 RPM (pro 24x7 – RAID/NAS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orované typy RAID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 1, 5, 6, 1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ťová rozhra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x Gigabit Ethernet, podpora Link Aggregation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rozhra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 USB 3.0, 2x USB 2.0, 2x eSATA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orované síťové protokoly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FS, AFP, NFS, FTP, iSCSI, SSH, SNMP, VPN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ouborové systémy (interní disky)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ouborové systémy (externí disky)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XT3, EXT4, NTFS, HFS+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 Server, VPN Server, Download Station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lší vlastnosti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žnost zvětšit kapacitu úložného prostoru pomocí samostatných rozšiřujících jednotek, podpora VMware vSphere 5 s VAAI / Citrix / Microsoft Hyper-V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rozměry produktu (V × Š × H):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x 350 x 500 mm  (kvůli omezenému prostoru v místě instalace)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hmotnost (bez HDD):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kg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spotřeba při provoz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W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ční podmínk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rok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uppressAutoHyphens w:val="true"/>
        <w:spacing w:lineRule="auto" w:line="276" w:before="0" w:after="40"/>
        <w:ind w:left="0" w:hanging="0"/>
        <w:contextualSpacing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/>
          <w:b/>
          <w:color w:val="000000"/>
          <w:sz w:val="22"/>
          <w:szCs w:val="22"/>
        </w:rPr>
      </w:r>
    </w:p>
    <w:p>
      <w:pPr>
        <w:pStyle w:val="Odstavecseseznamem"/>
        <w:suppressAutoHyphens w:val="true"/>
        <w:spacing w:lineRule="auto" w:line="276" w:before="0" w:after="40"/>
        <w:ind w:left="0" w:hanging="0"/>
        <w:contextualSpacing/>
        <w:jc w:val="both"/>
        <w:rPr/>
      </w:pPr>
      <w:r>
        <w:rPr>
          <w:rFonts w:eastAsia="Times New Roman"/>
          <w:b/>
          <w:color w:val="000000"/>
        </w:rPr>
        <w:t>Část C) „</w:t>
      </w:r>
      <w:r>
        <w:rPr>
          <w:rFonts w:eastAsia="Arial Unicode MS" w:cs="Arial"/>
          <w:b/>
          <w:lang w:eastAsia="ar-SA"/>
        </w:rPr>
        <w:t>Dodávka kopírovací a výpočetní techniky pro Gymnázium Cheb 2014 – Chodbový tiskový stroj“</w:t>
      </w:r>
    </w:p>
    <w:p>
      <w:pPr>
        <w:pStyle w:val="Normal"/>
        <w:ind w:left="-120" w:hanging="0"/>
        <w:rPr>
          <w:rFonts w:ascii="Calibri" w:hAnsi="Calibri" w:eastAsia="Arial Unicode MS" w:cs="Calibri"/>
          <w:b/>
          <w:b/>
          <w:sz w:val="22"/>
          <w:szCs w:val="22"/>
          <w:lang w:eastAsia="ar-SA"/>
        </w:rPr>
      </w:pPr>
      <w:r>
        <w:rPr>
          <w:rFonts w:eastAsia="Arial Unicode MS" w:cs="Calibri" w:ascii="Calibri" w:hAnsi="Calibri"/>
          <w:b/>
          <w:sz w:val="22"/>
          <w:szCs w:val="22"/>
          <w:lang w:eastAsia="ar-SA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3082"/>
        <w:gridCol w:w="5241"/>
      </w:tblGrid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shd w:fill="FFFFFF" w:val="clear"/>
              </w:rPr>
              <w:t xml:space="preserve">Chodbový tiskový stroj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skárna/kopírka/scanner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ní funkce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k, kopírování, skenování, odesílání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chlost tisku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 A4/ČB, 51 A4/barevně str./min.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 tisku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 x 1200 dpi.</w:t>
            </w:r>
          </w:p>
        </w:tc>
      </w:tr>
      <w:tr>
        <w:trPr>
          <w:trHeight w:val="11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ustranný tisk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, oboustranná jednoprůchodová skenovací jednotka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k z paměťového média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kládání papíru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 zásobníky na 500 listů 80g/m2  + víceúčelový zásobník na 100 listů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357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át do A3+ </w:t>
            </w:r>
            <w:r>
              <w:rPr>
                <w:rFonts w:cs="Arial" w:ascii="Calibri" w:hAnsi="Calibri"/>
                <w:sz w:val="22"/>
                <w:szCs w:val="22"/>
                <w:shd w:fill="FFFFFF" w:val="clear"/>
              </w:rPr>
              <w:t>(320 x 1200 mm)</w:t>
            </w:r>
            <w:r>
              <w:rPr>
                <w:rFonts w:cs="Calibri" w:ascii="Calibri" w:hAnsi="Calibri"/>
                <w:sz w:val="22"/>
                <w:szCs w:val="22"/>
              </w:rPr>
              <w:t>, tisk na materiály až 256g/m2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hraní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/100/10 Mb/s (RJ45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ťové protokoly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CP/IP, AppleTalk, SNMP, IPP, FTP, SMB, NTP, IPv6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ěť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vný disk 320 GB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RAM 2.5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GB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i/>
                <w:sz w:val="22"/>
                <w:szCs w:val="22"/>
              </w:rPr>
              <w:t>*</w:t>
            </w:r>
            <w:r>
              <w:rPr>
                <w:rFonts w:cs="Arial" w:ascii="Calibri" w:hAnsi="Calibri"/>
                <w:i/>
                <w:sz w:val="22"/>
                <w:szCs w:val="22"/>
                <w:shd w:fill="FFFFFF" w:val="clear"/>
              </w:rPr>
              <w:t>možnost rozšíření kapacity disku, aby mohl sloužit jako síťové datové úložiště</w:t>
            </w:r>
          </w:p>
        </w:tc>
      </w:tr>
      <w:tr>
        <w:trPr>
          <w:trHeight w:val="115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části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cxsplast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enovací modul s duplexním podavačem originálů (skenování obou stran na jeden průchod až 120 obrazů/min.)</w:t>
            </w:r>
          </w:p>
          <w:p>
            <w:pPr>
              <w:pStyle w:val="Msolistparagraphcxsplast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ýstupní finisher s funkcí třídění a sešívání v rohu / po straně / ve hřbetu se skládáním brožur</w:t>
            </w:r>
          </w:p>
          <w:p>
            <w:pPr>
              <w:pStyle w:val="Msolistparagraphcxsplast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>
                <w:rFonts w:cs="Arial" w:ascii="Calibri" w:hAnsi="Calibri"/>
                <w:sz w:val="22"/>
                <w:szCs w:val="22"/>
                <w:shd w:fill="FFFFFF" w:val="clear"/>
              </w:rPr>
              <w:t>Systém pro evidenci, kontrolu a audit tiskových nákladů</w:t>
            </w:r>
          </w:p>
          <w:p>
            <w:pPr>
              <w:pStyle w:val="Msolistparagraphcxsplast"/>
              <w:numPr>
                <w:ilvl w:val="0"/>
                <w:numId w:val="3"/>
              </w:numPr>
              <w:spacing w:before="0" w:after="0"/>
              <w:ind w:left="357" w:hanging="357"/>
              <w:rPr>
                <w:rFonts w:ascii="Calibri" w:hAnsi="Calibri" w:cs="Arial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 pro vzdálený přístup z PC (software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ší vlastnosti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numPr>
                <w:ilvl w:val="0"/>
                <w:numId w:val="4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k a skenování z mobilních zařízení Android, iPad, iPhone</w:t>
            </w:r>
          </w:p>
          <w:p>
            <w:pPr>
              <w:pStyle w:val="Msolistparagraphcxsplast"/>
              <w:numPr>
                <w:ilvl w:val="0"/>
                <w:numId w:val="4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pojení ke cloudovým službám (např. Google drive)</w:t>
            </w:r>
          </w:p>
          <w:p>
            <w:pPr>
              <w:pStyle w:val="Msolistparagraphcxsplast"/>
              <w:numPr>
                <w:ilvl w:val="0"/>
                <w:numId w:val="4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CR skenování</w:t>
            </w:r>
          </w:p>
          <w:p>
            <w:pPr>
              <w:pStyle w:val="Msolistparagraphcxsplast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desílání do e-mailu/adresáře s automatickým převodem do souborů typu TIFF, JPEG, PDF, PDF/A-1b prohledávatelné OCR PDF, editovatelné Office Open XML (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OCx a PPTx)</w:t>
            </w:r>
            <w:r>
              <w:rPr>
                <w:rFonts w:cs="Calibri" w:ascii="Calibri" w:hAnsi="Calibri"/>
                <w:sz w:val="22"/>
                <w:szCs w:val="22"/>
              </w:rPr>
              <w:t>, šifrované PDF, PDF s podpisem zařízení nebo uživatele</w:t>
            </w:r>
          </w:p>
          <w:p>
            <w:pPr>
              <w:pStyle w:val="Msolistparagraphcxsplast"/>
              <w:numPr>
                <w:ilvl w:val="0"/>
                <w:numId w:val="4"/>
              </w:numPr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mý výstup nebo tisk do uživatelských schránek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áklady na tonery (max. cena s DPH za 1 kopii A4)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ernobílá =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.075 Kč, barevná = 0.75 Kč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orované OS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 XP / Server 2003 / Vista / Server 2008 / Windows 7 / Server 2008 R2 / Windows 8, Mac OS X (verze 10.4.9 a novější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třeba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ifikace Energy Star (pouze 1W v režimu spánku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ka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roky / reakční doba servisu do 24 hodin od nahlášení závady / v případě opravy delší než 1 den zapůjčení náhradního stroj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type w:val="nextPage"/>
      <w:pgSz w:w="11906" w:h="16838"/>
      <w:pgMar w:left="993" w:right="90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ramtitle">
    <w:name w:val="param_title"/>
    <w:basedOn w:val="Standardnpsmoodstavce"/>
    <w:qFormat/>
    <w:rPr/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white">
    <w:name w:val="nadpis_white"/>
    <w:basedOn w:val="Standardnpsmoodstavce"/>
    <w:qFormat/>
    <w:rPr/>
  </w:style>
  <w:style w:type="character" w:styleId="Pointnormal1">
    <w:name w:val="point_normal1"/>
    <w:qFormat/>
    <w:rPr>
      <w:rFonts w:ascii="Arial" w:hAnsi="Arial" w:cs="Arial"/>
      <w:sz w:val="18"/>
      <w:szCs w:val="18"/>
    </w:rPr>
  </w:style>
  <w:style w:type="character" w:styleId="Bluehead1">
    <w:name w:val="bluehead1"/>
    <w:qFormat/>
    <w:rPr>
      <w:rFonts w:ascii="Arial" w:hAnsi="Arial" w:cs="Arial"/>
      <w:b/>
      <w:bCs/>
      <w:color w:val="10105A"/>
      <w:sz w:val="21"/>
      <w:szCs w:val="21"/>
    </w:rPr>
  </w:style>
  <w:style w:type="character" w:styleId="Bodyboldtext1">
    <w:name w:val="bodyboldtext1"/>
    <w:qFormat/>
    <w:rPr>
      <w:rFonts w:ascii="Verdana" w:hAnsi="Verdana" w:cs="Verdana"/>
      <w:b/>
      <w:bCs/>
      <w:sz w:val="18"/>
      <w:szCs w:val="18"/>
    </w:rPr>
  </w:style>
  <w:style w:type="character" w:styleId="Bodytext1">
    <w:name w:val="bodytext1"/>
    <w:qFormat/>
    <w:rPr>
      <w:rFonts w:ascii="Verdana" w:hAnsi="Verdana" w:cs="Verdan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Glossaryitem">
    <w:name w:val="glossaryitem"/>
    <w:qFormat/>
    <w:rPr>
      <w:strike w:val="false"/>
      <w:dstrike w:val="false"/>
      <w:u w:val="none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sz w:val="24"/>
      <w:szCs w:val="24"/>
      <w:lang w:val="cs-CZ" w:bidi="ar-SA"/>
    </w:rPr>
  </w:style>
  <w:style w:type="character" w:styleId="Nadpis4Char">
    <w:name w:val="Nadpis 4 Char"/>
    <w:qFormat/>
    <w:rPr>
      <w:b/>
      <w:bCs/>
      <w:sz w:val="28"/>
      <w:szCs w:val="28"/>
      <w:lang w:val="cs-CZ" w:bidi="ar-SA"/>
    </w:rPr>
  </w:style>
  <w:style w:type="character" w:styleId="Tagbox">
    <w:name w:val="tag-box"/>
    <w:basedOn w:val="Standardnpsmoodstavce"/>
    <w:qFormat/>
    <w:rPr/>
  </w:style>
  <w:style w:type="character" w:styleId="Charfootnote">
    <w:name w:val="char-footnot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Pn">
    <w:name w:val="p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atatitle">
    <w:name w:val="data_titl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yperlink" Target="http://www.spec.org/" TargetMode="External"/><Relationship Id="rId5" Type="http://schemas.openxmlformats.org/officeDocument/2006/relationships/hyperlink" Target="http://www.cpubenchmark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6:00Z</dcterms:created>
  <dc:creator>phil</dc:creator>
  <dc:description/>
  <cp:keywords/>
  <dc:language>en-US</dc:language>
  <cp:lastModifiedBy>Klára Kotes</cp:lastModifiedBy>
  <dcterms:modified xsi:type="dcterms:W3CDTF">2014-08-15T04:39:00Z</dcterms:modified>
  <cp:revision>12</cp:revision>
  <dc:subject/>
  <dc:title> </dc:title>
</cp:coreProperties>
</file>